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ind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29781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23.45pt" to="502.45pt,2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декабря 2013 г.  № 48/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15.01.2013г. №39/1 «О бюджете муниципального образования г.Владикавказ на 2013 год и на плановый период 2014 и 2015 гг.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Ф,  Законом Республики Северная Осетия-Алания №24-РЗ от 25 апреля 2006 года «О местном самоуправлении в Республике Северная Осетия-Алания», «Положением о бюджетном процессе в муниципальном образовании г.Владикавказ», утвержденным решением Собрания представителей г.Владикавказ № 46/73  от 5.11.2013г. и Уставом муниципального образования г.Владикавказ (Дзауджикау), утвержденным решением Собрания представителей г.Владикавказ от 27.12.2005г. (в редакции от 17.09.2013 года), сорок восьмая </w:t>
      </w:r>
      <w:r>
        <w:rPr>
          <w:spacing w:val="-1"/>
          <w:sz w:val="28"/>
          <w:szCs w:val="28"/>
        </w:rPr>
        <w:t xml:space="preserve">сессия Собрания представителей г. Владикавказ </w:t>
      </w:r>
      <w:r>
        <w:rPr>
          <w:b/>
          <w:bCs/>
          <w:spacing w:val="41"/>
          <w:sz w:val="28"/>
          <w:szCs w:val="28"/>
        </w:rPr>
        <w:t>реш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15.01.2013г. №39/1 «О бюджете муниципального образования г.Владикавказ на 2013 год и на плановый период 2014 и 2015 гг.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ю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1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3 822 959,3 тыс.рублей с учетом средств, получаемых из республиканского бюджета по разделу «Безвозмездные поступления» в сумме 1 415 953,3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 4 110 444,8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287 485,5 тыс. руб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атье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ы бюджета муниципального образования г.Владикавказ на 2013 год, согласно приложению №1 к настоящему решению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2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2013 год по разделам и подразделам, целевым статьям и видам расходов классификации расходов бюджета муниципального образования г.Владикавказ, согласно приложению №2 к настоящему решению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3 год, согласно приложению №3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4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муниципальных целевых программ на 2013 год, согласно приложению №4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5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расходы на реализацию городской инвестиционной программы г.Владикавказа на 2013 год в сумме 384 106,0 тыс. рублей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татью 5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5. Взносы в уставные капитал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естного самоуправления г.Владикавказа направляет в 2013 году средства в сумме 3 000,0 тыс.рублей в уставный капитал открытого акционерного общества «Владкурорт», в сумме 100,0 тыс.рублей на формирование уставного капитала ВМУП «Владгорсвет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и 2 пункта 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муниципального образования г.Владикавказ на 2013 год, согласно приложению №5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г.Владикавказ на плановый период 2014 и 2015 годов, согласно приложению №6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8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2 пункта 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ельный объем расходов на обслуживание муниципального долга муниципального образования г.Владикавказ на 2013 год в сумме 56 566,9 тыс. рублей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рограмму муниципальных внутренних заимствований муниципального образования г.Владикавказ на 2013 год, согласно приложению №7 к настоящему решению, и Программу муниципальных внутренних заимствований муниципального образования г.Владикавказ на плановый период 2014 и 2015 годов, согласно приложению №8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 xml:space="preserve">    </w:t>
        <w:tab/>
        <w:t xml:space="preserve">        Б.Икоева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8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276" w:right="991" w:gutter="0" w:header="709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31:00Z</dcterms:created>
  <dc:creator>User</dc:creator>
  <dc:description/>
  <cp:keywords/>
  <dc:language>en-US</dc:language>
  <cp:lastModifiedBy>Алина Багаева</cp:lastModifiedBy>
  <cp:lastPrinted>2013-12-10T17:16:00Z</cp:lastPrinted>
  <dcterms:modified xsi:type="dcterms:W3CDTF">2013-12-11T07:08:00Z</dcterms:modified>
  <cp:revision>136</cp:revision>
  <dc:subject/>
  <dc:title/>
</cp:coreProperties>
</file>